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</w:rPr>
      </w:pPr>
      <w:r>
        <w:rPr>
          <w:color w:val="000000"/>
        </w:rPr>
        <w:t>ANEXO XX</w:t>
      </w:r>
    </w:p>
    <w:p>
      <w:pPr>
        <w:pStyle w:val="Normal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MODELO DE PROPOSTA E PLANILHA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egão Presencial nº: 047/09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bjeto: </w:t>
      </w:r>
      <w:r>
        <w:rPr>
          <w:rFonts w:cs="Arial" w:ascii="Arial" w:hAnsi="Arial"/>
          <w:color w:val="000000"/>
          <w:sz w:val="24"/>
          <w:szCs w:val="24"/>
        </w:rPr>
        <w:t>Contratação de empresa especializada para a prestação, de forma contínua, de serviços de limpeza, asseio e conservação, com fornecimento dos saneantes domissanitários e artigos para higiene e limpeza, bem como todos os materiais, equipamentos, ferramentas e utensílios necessários à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xecução do objeto desta licitação, bem como de suporte administrativo, operacional e de manutenção de edificações e áreas do Poder Judiciário Estadual, localizadas nas Comarcas do interior do Estado de Minas Gerai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50"/>
      </w:tblGrid>
      <w:tr>
        <w:trPr>
          <w:cantSplit w:val="true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ão Social: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NPJ: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C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dereç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º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irr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dade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P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-mail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fone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x: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nc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a Bancária:</w:t>
            </w:r>
          </w:p>
        </w:tc>
      </w:tr>
      <w:tr>
        <w:trPr>
          <w:cantSplit w:val="true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me e nº da agência:</w:t>
            </w:r>
          </w:p>
        </w:tc>
      </w:tr>
    </w:tbl>
    <w:p>
      <w:pPr>
        <w:pStyle w:val="Heading2"/>
        <w:ind w:left="14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4027"/>
        <w:gridCol w:w="3277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OTE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ÇO GLOBAL MENSAL DO LO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(EM REAIS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ÇO GLOBAL ANUAL DO 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(EM REAIS)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ÚNICO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$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$</w:t>
            </w:r>
          </w:p>
        </w:tc>
      </w:tr>
      <w:tr>
        <w:trPr>
          <w:trHeight w:val="31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$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$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ções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– Os preços ofertados deverão referir-se à integralidade do objeto contratual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 – Havendo divergência entre os valores informados nas planilhas e o preço global, informado acima, prevalecerá est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5"/>
        <w:jc w:val="center"/>
        <w:rPr>
          <w:color w:val="000000"/>
        </w:rPr>
      </w:pPr>
      <w:r>
        <w:rPr>
          <w:b/>
          <w:color w:val="000000"/>
        </w:rPr>
        <w:t>Validade da proposta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jc w:val="center"/>
        <w:rPr>
          <w:color w:val="000000"/>
        </w:rPr>
      </w:pPr>
      <w:r>
        <w:rPr>
          <w:color w:val="000000"/>
        </w:rPr>
        <w:t>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Belo Horizonte, _____ de _______________ de 2009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presentante(s) Legal(is) da Licitante</w:t>
      </w:r>
    </w:p>
    <w:p>
      <w:pPr>
        <w:pStyle w:val="Heading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3357"/>
        <w:gridCol w:w="1222"/>
        <w:gridCol w:w="1459"/>
        <w:gridCol w:w="1459"/>
        <w:gridCol w:w="1460"/>
      </w:tblGrid>
      <w:tr>
        <w:trPr>
          <w:trHeight w:val="250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NEXO VI - PLANILHAS ESTIMATIVAS DE CUSTOS E COMPOSIÇÃO DE PREÇOS DA CONTRATAÇÃO</w:t>
            </w:r>
          </w:p>
        </w:tc>
      </w:tr>
      <w:tr>
        <w:trPr>
          <w:trHeight w:val="192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OCAÇÃO DE SERVIÇOS DE CONSERVAÇÃO E LIMPEZA (3.3.90.37.01)</w:t>
            </w:r>
          </w:p>
        </w:tc>
      </w:tr>
      <w:tr>
        <w:trPr>
          <w:trHeight w:val="168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GRUPO A - REMUNERAÇÃO  ( FIXO )</w:t>
            </w:r>
          </w:p>
        </w:tc>
      </w:tr>
      <w:tr>
        <w:trPr>
          <w:trHeight w:val="125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SUBGRUPO A.1. - SALÁRIOS </w:t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QT.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ARGO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JORNADA MENSAL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ALÁRI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</w:t>
            </w:r>
          </w:p>
        </w:tc>
      </w:tr>
      <w:tr>
        <w:trPr>
          <w:trHeight w:val="525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GIÃO FETHEMG GERAL, JOÃO MONLEVADE - REGIÃO</w:t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uxiliar de Serviços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8,6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Encarregado 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9,4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Jardineiro 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3,2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pador de Vidros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8,0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ervente de Limpeza 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8,6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89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TOTAL 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GIÃO JUIZ DE FORA</w:t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uxiliar de Serviços - JUIZ DE FORA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carregado - JUIZ DE FORA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5,9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ardineiro - JUIZ DE FORA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6,0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pador de Vidros - JUIZ DE FORA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7,5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vente de Limpeza - JUIZ DE FORA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TOTAL 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GIÃO FETHEMG REG,  SINDI-ASSEIO, JOÃO MONLEVADE - SEDE, VESPASIANO - RESERVA DE CONTINGÊNCIA</w:t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uxiliar de Serviços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2,0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uxiliar de Serviços - Reserva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2,0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carregado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9,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carregado - Reserva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9,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ardineiro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9,0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ardineiro - Reserva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9,0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pador de Vidros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9,7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pador de Vidros - Reserva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9,7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vente de Limpeza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2,0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vente de Limpeza - Reserva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2,0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8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6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SUBGRUPO A.1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SUBGRUPO A.2. - ADICIONAIS </w:t>
            </w:r>
          </w:p>
        </w:tc>
      </w:tr>
      <w:tr>
        <w:trPr>
          <w:trHeight w:val="125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dicional Noturno (20% ) - Estimar apenas para vigia noturno (60 vigias - 120 horas mês)</w:t>
            </w:r>
          </w:p>
        </w:tc>
      </w:tr>
      <w:tr>
        <w:trPr>
          <w:trHeight w:val="82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SUBGRUPO A.2.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DO GRUPO A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GRUPO B - ENCARGOS SOCIAIS BÁSICOS E TRABALHISTAS (% SOBRE O GRUPO A)   -  ( FIXO )</w:t>
            </w:r>
          </w:p>
        </w:tc>
      </w:tr>
      <w:tr>
        <w:trPr>
          <w:trHeight w:val="125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UBGRUPO B.1. - ENCARGOS SOCIAIS BÁSICOS (% SOBRE O GRUPO A)</w:t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SS</w:t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GTS</w:t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0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SC</w:t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0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NAC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0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CRA</w:t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0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BRAE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0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ÁRIO EDUCAÇÃO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0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ISCOS AMBIENTAIS DO TRABALHO - RAT (ANTIGO SAT)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0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SUBGRUPO B.1.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,80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UBGRUPO B.2. - ENCARGOS TRABAHISTAS</w:t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ÉRIAS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3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BONO CONSTITUCIONAL DE FÉRIAS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8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º SALÁRIO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3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6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BSTITUIÇÕES LEGAIS E RESPECTIVOS REFLEXOS (AUXILIO DOENÇA ≤15 DIAS, LICENÇA-PATERNIDADE/MATERNIDADE, FALTAS LEGAIS, FALTAS NÃO ABONADAS, ACIDENTE DE TRABALHO ≤15 DIAS E AVISO PRÉVIO TRABALHADO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6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CIDÊNCIA DOS ENCARGOS - OUTROS (SUBGRUPO B.1.)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91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SUBGRUPO B.2.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,41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RUPO B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6,21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GRUPO C - LUCRO E DESPESAS INDIRETAS - LDI  -  ( VARIÁVEL)</w:t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SPESAS ADMINISTRATIVAS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SPESAS OPERACIONAIS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UCRO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GURO DE VIDA EM GRUPO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PERVISÃO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UTRAS DESPESAS (INCLUSIVE PQM)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RUPO C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,00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GRUPO D - INSUMOS  -  ( VARIÁVEL )</w:t>
            </w:r>
          </w:p>
        </w:tc>
      </w:tr>
      <w:tr>
        <w:trPr>
          <w:trHeight w:val="125" w:hRule="atLeast"/>
        </w:trPr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ÁQUINAS E EQUIPAMENTOS - DEPRECIAÇÃO MENSAL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ERRAMENTAL PARA JARDIM - DEPRECIAÇÃO MENSAL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TERIAIS DE CONSUMO - MENSAL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DUTOS DE LIMPEZA E HIGIENE  - MENSAL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NIFORMES E EPI´S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VALE - LANCHE (R$4,80 x nº de empregados x nº de dias efetivamente trabalhados)  </w:t>
            </w:r>
            <w:r>
              <w:rPr>
                <w:rFonts w:cs="Arial" w:ascii="Arial" w:hAnsi="Arial"/>
                <w:color w:val="000000"/>
                <w:sz w:val="14"/>
                <w:szCs w:val="14"/>
                <w:highlight w:val="lightGray"/>
              </w:rPr>
              <w:t>(FIXO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ESCONTO DE 20% - VALE-LANCHE </w:t>
            </w:r>
            <w:r>
              <w:rPr>
                <w:rFonts w:cs="Arial" w:ascii="Arial" w:hAnsi="Arial"/>
                <w:color w:val="000000"/>
                <w:sz w:val="14"/>
                <w:szCs w:val="14"/>
                <w:highlight w:val="lightGray"/>
              </w:rPr>
              <w:t>(FIXO)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RUPO D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GRUPO E - DESPESAS REEMBOLSÁVEIS  -  (FIXO)</w:t>
            </w:r>
          </w:p>
        </w:tc>
      </w:tr>
      <w:tr>
        <w:trPr>
          <w:trHeight w:val="125" w:hRule="atLeast"/>
        </w:trPr>
        <w:tc>
          <w:tcPr>
            <w:tcW w:w="6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EMBOLSO DE VIAGEM (ESTIMAR 5 DESPESAS POR MÊS POR SECRETÁRIA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ALE-TRANSPORTE (ESTIMADO) (nº. de empregados x quantidade diária (2) x dias efetivamente trabalhados no mês x valor facial do vale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SCONTO DO VALE-TRANSPORTE (6% DO Subgrupo A.1 - SALÁRIO)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RUPO E</w:t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GRUPO F - RESERVA ORÇAMENTÁRIA PARA PAGAMENTOS FUTUROS (ENCARGOS SOCIAIS, TRABALHISTAS E VERBAS RESCISÓRIAS)  -  ( FIXO )</w:t>
            </w:r>
          </w:p>
        </w:tc>
      </w:tr>
      <w:tr>
        <w:trPr>
          <w:trHeight w:val="125" w:hRule="atLeast"/>
        </w:trPr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VISO PRÉVIO INDENIZADO E RESPECTIVOS REFLEXOS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6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CIDÊNCIA DO FGTS SOBRE O AVISO PRÉVIO INDENIZADO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6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5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NTRIBUIÇÃO SOCIAL (FGTS - LEI COMPLEMENTAR Nº 110/01)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0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DENIZAÇÃO ADICIONAL (ART. 9º DA LEI 7.238/84)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DENIZAÇÃO POR RESCISÃO SEM JUSTA CAUSA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3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RUPO F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,13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ORAS-EXTRAS JÁ COM A INCIDÊNCIA DOS ENCARGOS SOCIAIS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0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RUPO F + HORAS-EXTRAS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,63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ERAL DOS ENCARGOS SOCIAIS E TRABAHISTAS + HORAS-EXTRAS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4,84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UBTOTAL (GRUPO A + GRUPO B + GRUPO C + GRUPO D + GRUPO E + GRUPO F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9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GRUPO G - TRIBUTOS (% SOBRE O TOTAL MENSAL) - ( VARIÁVEL )</w:t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RIBUTO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LÍQUOTA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LÍQUOTA S/ FATURAMENTO (%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VALOR</w:t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5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SSQN</w:t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5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VERSOS PERCENTUAIS DE ACORDO COM A VARIAÇÃO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 ISSQN POR GRUPOS DE MUNICÍPIOS CONFORME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ILHAS ANALÍTICAS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5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IS</w:t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5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52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FIN</w:t>
            </w:r>
          </w:p>
        </w:tc>
        <w:tc>
          <w:tcPr>
            <w:tcW w:w="41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52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TRIBUTOS</w:t>
            </w:r>
          </w:p>
        </w:tc>
        <w:tc>
          <w:tcPr>
            <w:tcW w:w="41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RUPO G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ERAL MENSAL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ERAL ANUAL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3434"/>
        <w:gridCol w:w="1255"/>
        <w:gridCol w:w="1493"/>
        <w:gridCol w:w="1493"/>
        <w:gridCol w:w="1493"/>
      </w:tblGrid>
      <w:tr>
        <w:trPr>
          <w:trHeight w:val="254" w:hRule="atLeast"/>
        </w:trPr>
        <w:tc>
          <w:tcPr>
            <w:tcW w:w="9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NEXO VI - PLANILHAS ESTIMATIVAS DE CUSTOS E COMPOSIÇÃO DE PREÇOS DA CONTRATAÇÃO - TOTAL</w:t>
            </w:r>
          </w:p>
        </w:tc>
      </w:tr>
      <w:tr>
        <w:trPr>
          <w:trHeight w:val="254" w:hRule="atLeast"/>
        </w:trPr>
        <w:tc>
          <w:tcPr>
            <w:tcW w:w="9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OCAÇÃO DE SERVIÇOS DE APOIO ADMINISTRATIVO (3.3.90.37.02)</w:t>
            </w:r>
          </w:p>
        </w:tc>
      </w:tr>
      <w:tr>
        <w:trPr>
          <w:trHeight w:val="170" w:hRule="atLeast"/>
        </w:trPr>
        <w:tc>
          <w:tcPr>
            <w:tcW w:w="9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GRUPO A - REMUNERAÇÃO  ( FIXO )</w:t>
            </w:r>
          </w:p>
        </w:tc>
      </w:tr>
      <w:tr>
        <w:trPr>
          <w:trHeight w:val="127" w:hRule="atLeast"/>
        </w:trPr>
        <w:tc>
          <w:tcPr>
            <w:tcW w:w="9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SUBGRUPO A.1. - SALÁRIOS </w:t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QT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ARGO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JORNADA MENSAL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ALÁRIO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</w:t>
            </w:r>
          </w:p>
        </w:tc>
      </w:tr>
      <w:tr>
        <w:trPr>
          <w:trHeight w:val="345" w:hRule="atLeast"/>
        </w:trPr>
        <w:tc>
          <w:tcPr>
            <w:tcW w:w="978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GIÃO FETHEMG GERAL, JOÃO MONLEVADE - REGIÃO</w:t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opeira 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H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56,45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epcionista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80,85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ecretária 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H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924,68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elefonista  - SINTELL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H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10,74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Vigia 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88,76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6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TOTAL 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GIÃO JUIZ DE FORA</w:t>
            </w:r>
          </w:p>
        </w:tc>
        <w:tc>
          <w:tcPr>
            <w:tcW w:w="1255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peira - JUIZ DE FORA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H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62,96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ecretária - JUIZ DE FORA 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H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955,45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elefonista  - SINTELL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H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10,74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TOTAL 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978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EGIÃO FETHEMG REG,  SINDI-ASSEIO, JOÃO MONLEVADE - SEDE, VESPASIANO - RESERVA DE CONTINGÊNCIA</w:t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Copeira 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H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56,45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peira  - Reserva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H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56,45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epcionista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61,86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cepcionista - Reserva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61,86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ecretária 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H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924,68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cretária - Reserva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H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924,68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elefonista  - SINTELL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H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10,74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elefonista  - Reserva - SINTELL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H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10,74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Vigia 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649,88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Vigia - Reserva 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H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649,88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9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TOTAL 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0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SUBGRUPO A.1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SUBGRUPO A.2. - ADICIONAIS 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icional Noturno (20% ) - Estimar apenas para vigia noturno (60 vigias - 120 horas mês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SUBGRUPO A.2.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DO GRUPO A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9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GRUPO B - ENCARGOS SOCIAIS BÁSICOS E TRABALHISTAS (% SOBRE O GRUPO A)   -  ( FIXO )</w:t>
            </w:r>
          </w:p>
        </w:tc>
      </w:tr>
      <w:tr>
        <w:trPr>
          <w:trHeight w:val="127" w:hRule="atLeast"/>
        </w:trPr>
        <w:tc>
          <w:tcPr>
            <w:tcW w:w="6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UBGRUPO B.1. - ENCARGOS SOCIAIS BÁSICOS (% SOBRE O GRUPO A)</w:t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SS</w:t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0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GTS</w:t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0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SC</w:t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0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NAC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0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CRA</w:t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0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BRAE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0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ALÁRIO EDUCAÇÃO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0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ISCOS AMBIENTAIS DO TRABALHO - RAT (ANTIGO SAT)</w:t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0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SUBGRUPO B.1.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,80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9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UBGRUPO B.2. - ENCARGOS TRABAHISTAS</w:t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ÉRIAS 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3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BONO CONSTITUCIONAL DE FÉRIAS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8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º SALÁRIO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3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6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BSTITUIÇÕES LEGAIS E RESPECTIVOS REFLEXOS (AUXILIO DOENÇA ≤15 DIAS, LICENÇA-PATERNIDADE/MATERNIDADE, FALTAS LEGAIS, FALTAS NÃO ABONADAS, ACIDENTE DE TRABALHO ≤15 DIAS E AVISO PRÉVIO TRABALHADO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6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CIDÊNCIA DOS ENCARGOS - OUTROS (SUBGRUPO B.1.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91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SUBGRUPO B.2.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,41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RUPO B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6,21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9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GRUPO C - LUCRO E DESPESAS INDIRETAS - LDI  -  ( VARIÁVEL)</w:t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SPESAS ADMINISTRATIVAS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SPESAS OPERACIONAIS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UCRO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EGURO DE VIDA EM GRUPO 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PERVISÃO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UTRAS DESPESAS (INCLUSIVE PQM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RUPO C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,00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9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GRUPO D - INSUMOS  -  ( VARIÁVEL )</w:t>
            </w:r>
          </w:p>
        </w:tc>
      </w:tr>
      <w:tr>
        <w:trPr>
          <w:trHeight w:val="127" w:hRule="atLeast"/>
        </w:trPr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ÁQUINAS E EQUIPAMENTOS - DEPRECIAÇÃO MENSAL</w:t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ERRAMENTAL PARA JARDIM - DEPRECIAÇÃO MENSAL</w:t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ATERIAIS DE CONSUMO - MENSAL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-   </w:t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DUTOS DE LIMPEZA E HIGIENE  - MENSAL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UNIFORMES E EPI´S 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VALE - LANCHE (R$4,80 x nº de empregados x nº de dias efetivamente trabalhados) 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ecretária = R$5,64.         </w:t>
            </w:r>
            <w:r>
              <w:rPr>
                <w:rFonts w:cs="Arial" w:ascii="Arial" w:hAnsi="Arial"/>
                <w:color w:val="000000"/>
                <w:sz w:val="14"/>
                <w:szCs w:val="14"/>
                <w:highlight w:val="lightGray"/>
              </w:rPr>
              <w:t>(FIXO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0/5,6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ESCONTO DE 20% - VALE-LANCHE </w:t>
            </w:r>
            <w:r>
              <w:rPr>
                <w:rFonts w:cs="Arial" w:ascii="Arial" w:hAnsi="Arial"/>
                <w:color w:val="000000"/>
                <w:sz w:val="14"/>
                <w:szCs w:val="14"/>
                <w:highlight w:val="lightGray"/>
              </w:rPr>
              <w:t>(FIXO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RUPO D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9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GRUPO E - DESPESAS REEMBOLSÁVEIS  -  (FIXO)</w:t>
            </w:r>
          </w:p>
        </w:tc>
      </w:tr>
      <w:tr>
        <w:trPr>
          <w:trHeight w:val="127" w:hRule="atLeast"/>
        </w:trPr>
        <w:tc>
          <w:tcPr>
            <w:tcW w:w="6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EMBOLSO DE VIAGEM (ESTIMAR 5 DESPESAS POR MÊS POR SECRETÁRIA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,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ALE-TRANSPORTE (ESTIMADO) (nº. de empregados x quantidade diária (2) x dias efetivamente trabalhados no mês x valor facial do vale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SCONTO DO VALE-TRANSPORTE (6% DO Subgrupo A.1 - SALÁRIO)</w:t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RUPO E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9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GRUPO F - RESERVA ORÇAMENTÁRIA PARA PAGAMENTOS FUTUROS (ENCARGOS SOCIAIS, TRABALHISTAS E VERBAS RESCISÓRIAS)  -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(FIXO)</w:t>
            </w:r>
          </w:p>
        </w:tc>
      </w:tr>
      <w:tr>
        <w:trPr>
          <w:trHeight w:val="127" w:hRule="atLeast"/>
        </w:trPr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VISO PRÉVIO INDENIZADO E RESPECTIVOS REFLEXOS</w:t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6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CIDÊNCIA DO FGTS SOBRE O AVISO PRÉVIO INDENIZADO</w:t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6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NTRIBUIÇÃO SOCIAL (FGTS - LEI COMPLEMENTAR Nº 110/01)</w:t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0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DENIZAÇÃO ADICIONAL (ART. 9º DA LEI 7.238/84)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8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DENIZAÇÃO POR RESCISÃO SEM JUSTA CAUSA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3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RUPO F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,13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HORAS-EXTRAS JÁ COM A INCIDÊNCIA DOS ENCARGOS SOCIAIS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0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RUPO F + HORAS-EXTRAS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,63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6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ERAL DOS ENCARGOS SOCIAIS E TRABAHISTAS + HORAS-EXTRAS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4,84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UBTOTAL (GRUPO A + GRUPO B + GRUPO C + GRUPO D + GRUPO E + GRUPO F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9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GRUPO G - TRIBUTOS (% SOBRE O TOTAL MENSAL) - ( VARIÁVEL )</w:t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RIBUTO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LÍQUOTA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LÍQUOTA S/ FATUR.(%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SSQN</w:t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VERSOS PERCENTUAIS DE ACORDO COM A VARIAÇÃO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 ISSQN POR GRUPOS DE MUNICÍPIOS CONFORME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ILHAS ANALÍTICAS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IS</w:t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OFINS</w:t>
            </w:r>
          </w:p>
        </w:tc>
        <w:tc>
          <w:tcPr>
            <w:tcW w:w="4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TRIBUTOS</w:t>
            </w:r>
          </w:p>
        </w:tc>
        <w:tc>
          <w:tcPr>
            <w:tcW w:w="42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7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RUPO G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ERAL MENSAL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OTAL GERAL ANUAL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99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-990" w:leader="none"/>
        <w:tab w:val="left" w:pos="24" w:leader="none"/>
        <w:tab w:val="left" w:pos="744" w:leader="none"/>
        <w:tab w:val="left" w:pos="1464" w:leader="none"/>
        <w:tab w:val="left" w:pos="2184" w:leader="none"/>
        <w:tab w:val="left" w:pos="2904" w:leader="none"/>
        <w:tab w:val="left" w:pos="3624" w:leader="none"/>
        <w:tab w:val="left" w:pos="4344" w:leader="none"/>
        <w:tab w:val="left" w:pos="5064" w:leader="none"/>
        <w:tab w:val="left" w:pos="5784" w:leader="none"/>
        <w:tab w:val="left" w:pos="6504" w:leader="none"/>
      </w:tabs>
      <w:ind w:left="1416" w:hanging="0"/>
      <w:jc w:val="both"/>
      <w:outlineLvl w:val="1"/>
    </w:pPr>
    <w:rPr>
      <w:rFonts w:ascii="Arial" w:hAnsi="Arial" w:cs="Arial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4419" w:leader="none"/>
        <w:tab w:val="right" w:pos="8838" w:leader="none"/>
      </w:tabs>
      <w:jc w:val="both"/>
    </w:pPr>
    <w:rPr>
      <w:sz w:val="24"/>
      <w:szCs w:val="24"/>
    </w:rPr>
  </w:style>
  <w:style w:type="paragraph" w:styleId="Normal1">
    <w:name w:val="Normal 1"/>
    <w:basedOn w:val="Normal"/>
    <w:next w:val="Normal"/>
    <w:qFormat/>
    <w:pPr>
      <w:keepLines/>
      <w:widowControl/>
      <w:tabs>
        <w:tab w:val="clear" w:pos="708"/>
        <w:tab w:val="left" w:pos="360" w:leader="none"/>
      </w:tabs>
      <w:autoSpaceDE w:val="true"/>
      <w:spacing w:before="120" w:after="0"/>
      <w:jc w:val="both"/>
      <w:outlineLvl w:val="0"/>
    </w:pPr>
    <w:rPr>
      <w:rFonts w:ascii="Arial" w:hAnsi="Arial" w:cs="Arial"/>
      <w:spacing w:val="1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2:10:00Z</dcterms:created>
  <dc:creator>teste</dc:creator>
  <dc:description/>
  <cp:keywords/>
  <dc:language>en-US</dc:language>
  <cp:lastModifiedBy>teste</cp:lastModifiedBy>
  <cp:lastPrinted>2008-11-05T09:56:00Z</cp:lastPrinted>
  <dcterms:modified xsi:type="dcterms:W3CDTF">2009-05-08T12:57:00Z</dcterms:modified>
  <cp:revision>3</cp:revision>
  <dc:subject/>
  <dc:title>ANEXO XV</dc:title>
</cp:coreProperties>
</file>